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ührungszeugnisse nach § 30 a BZRG – Einsichtnahme nach § 72 a, Abs. 5 SGB VIII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t der Unterschrift erklärt sich der/die ehrenamtliche Mitarbeiter/in, Betreuer/-in, Jugendleiter/-in, Helfer/-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 der Speicherung seiner/ihrer Daten einverstand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347"/>
        <w:gridCol w:w="1969"/>
        <w:gridCol w:w="2268"/>
        <w:gridCol w:w="1417"/>
        <w:gridCol w:w="1701"/>
        <w:gridCol w:w="1701"/>
        <w:gridCol w:w="1701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schrif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ßnahme/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ätigk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atum des Führungs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ugnis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trag nach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§ 72 a KJH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gesehen 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chrif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arbei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chrif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tung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00:00Z</dcterms:created>
  <dc:creator>Rebecca Hofmann</dc:creator>
  <dc:description/>
  <cp:keywords/>
  <dc:language>en-US</dc:language>
  <cp:lastModifiedBy>Dagmar</cp:lastModifiedBy>
  <cp:lastPrinted>2014-01-28T13:25:00Z</cp:lastPrinted>
  <dcterms:modified xsi:type="dcterms:W3CDTF">2014-02-03T17:00:00Z</dcterms:modified>
  <cp:revision>2</cp:revision>
  <dc:subject/>
  <dc:title>Führungszeugnisse nach § 30 a BZRG – Einsichtnahme nach § 72 a, Abs</dc:title>
</cp:coreProperties>
</file>