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42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ndratsamt Forchhei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52955</wp:posOffset>
                      </wp:positionH>
                      <wp:positionV relativeFrom="paragraph">
                        <wp:posOffset>-228600</wp:posOffset>
                      </wp:positionV>
                      <wp:extent cx="2066290" cy="8089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290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ingangsstempe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7pt;height:63.7pt;mso-wrap-distance-left:9.05pt;mso-wrap-distance-right:9.05pt;mso-wrap-distance-top:0pt;mso-wrap-distance-bottom:0pt;margin-top:-18pt;mso-position-vertical-relative:text;margin-left:161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ingangsstem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 Waffenrecht 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m Streckerplatz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1301 Forchhei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152525" cy="6464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56" r="-3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ufbewahrung meiner Schusswaffen/Muni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rrn / Frau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5847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me, Vorname, ggf. Geburtsnam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burtsdatum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burtsort (Gemeinde, Landkreis, Staat)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schrift (Straße, PLZ, Ort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 tagsüber (für eventuelle Rückfragen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ch versichere hiermit, dass meine Schusswaffen und Munition gemäß den Vorschriften des Waffengesetzes (§ 36 WaffG - § 13 AWaffV) aufbewahrt werden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. Hierfür stehen mir folgende Behältnisse zur Verfügung: (bitte ankreuzen und die Anzahl der Schränke angeben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zahl: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2_362920912"/>
      <w:bookmarkStart w:id="1" w:name="__Fieldmark__2_362920912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Waffenschrank Sicherheitsstufe A ohne Innenfach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4_362920912"/>
      <w:bookmarkStart w:id="3" w:name="__Fieldmark__4_362920912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Waffenschrank Sicherheitsstufe A mit Stahlblech-Innenfach</w:t>
      </w:r>
    </w:p>
    <w:p>
      <w:pPr>
        <w:pStyle w:val="Normal"/>
        <w:ind w:left="705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>ohne Klassifizierung und Schwenkriegelschloss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6_362920912"/>
      <w:bookmarkStart w:id="5" w:name="__Fieldmark__6_362920912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Waffenschrank Sicherheitsstufe A mit Innenfach Stufe B 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8_362920912"/>
      <w:bookmarkStart w:id="7" w:name="__Fieldmark__8_362920912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Waffenschrank Sicherheitsstufe B </w:t>
        <w:tab/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9_362920912"/>
      <w:bookmarkStart w:id="9" w:name="__Fieldmark__9_362920912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hne Innenfach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10_362920912"/>
      <w:bookmarkStart w:id="11" w:name="__Fieldmark__10_362920912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unter 200 k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11_362920912"/>
      <w:bookmarkStart w:id="13" w:name="__Fieldmark__11_362920912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über 200 kg    </w:t>
        <w:tab/>
        <w:tab/>
        <w:t xml:space="preserve"> 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12_362920912"/>
      <w:bookmarkStart w:id="15" w:name="__Fieldmark__12_362920912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it Innenfach         </w:t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 xml:space="preserve"> Anzahl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15_362920912"/>
      <w:bookmarkStart w:id="17" w:name="__Fieldmark__15_362920912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Waffenschrank Sicherheitsstufe O  </w:t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" w:name="__Fieldmark__16_362920912"/>
      <w:bookmarkStart w:id="19" w:name="__Fieldmark__16_362920912"/>
      <w:bookmarkEnd w:id="1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unter 200 k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fldChar w:fldCharType="begin">
          <w:ffData>
            <w:name w:val="Kontrollkästchen1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7_362920912"/>
      <w:bookmarkStart w:id="21" w:name="__Fieldmark__17_362920912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über 200 k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2" w:name="__Fieldmark__19_362920912"/>
      <w:bookmarkStart w:id="23" w:name="__Fieldmark__19_362920912"/>
      <w:bookmarkEnd w:id="2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Waffenschrank Sicherheitsstufe 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ie vorstehenden Angaben werden durch folgende Nachweise belegt (z. B. Lichtbilder vom geöffneten Schrank und geöffneten Innenfach sowie Typenschild, Kaufbeleg, Rechnung)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nlage: </w:t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5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Rechnung(en) in Ablichtung          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5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Lichtbild/er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I. Aufbewahrung in Waffenschränken, die nicht einer vorgenannten Norm entsprechen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ein Schrank entspricht keiner der im Waffenrecht genannten Sicherheitsstufen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Hierbei bitten wir zu Beachten, dass in den meisten Fällen eine gutachterliche Stellungnahme über die Gleichwertigkeit des Behältnisses gefordert und vorgelegt werden muss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in entsprechender Gutachter ist hierbei von Ihnen selbst zu beauftragen. (Begutachtungsstellen/Begutachter können wir Ihnen auf Nachfrage nennen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Bitte genaue Beschreibung des Schrankes sowie Lichtbilder vom geöffneten Schrank und Innenfach  beifügen (Art, Größe, Gewicht, Wandstärke, Verriegelung, Schlösser, Herkunft des Schrankes, Typ, Hersteller, ect,)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Eigengewicht des Schrankes: </w:t>
        <w:tab/>
        <w:tab/>
        <w:t xml:space="preserve">ca. </w:t>
      </w:r>
      <w:r>
        <w:fldChar w:fldCharType="begin">
          <w:ffData>
            <w:name w:val="Text17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5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kg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Größe</w:t>
        <w:tab/>
        <w:tab/>
        <w:tab/>
        <w:tab/>
        <w:tab/>
        <w:t xml:space="preserve">Breite: </w:t>
      </w:r>
      <w:r>
        <w:fldChar w:fldCharType="begin">
          <w:ffData>
            <w:name w:val="Text17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6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cm, Höhe: </w:t>
      </w:r>
      <w:r>
        <w:fldChar w:fldCharType="begin">
          <w:ffData>
            <w:name w:val="Text17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6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cm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Wandaufbau: </w:t>
        <w:tab/>
        <w:tab/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" w:name="__Fieldmark__30_362920912"/>
      <w:bookmarkStart w:id="25" w:name="__Fieldmark__30_362920912"/>
      <w:bookmarkEnd w:id="2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inwandig </w:t>
      </w:r>
    </w:p>
    <w:p>
      <w:pPr>
        <w:pStyle w:val="Normal"/>
        <w:ind w:left="2832" w:firstLine="708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31_362920912"/>
      <w:bookmarkStart w:id="27" w:name="__Fieldmark__31_362920912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oppelwandig</w:t>
      </w:r>
    </w:p>
    <w:p>
      <w:pPr>
        <w:pStyle w:val="Normal"/>
        <w:ind w:left="283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Angaben zur Verriegelung:     </w:t>
      </w:r>
      <w:r>
        <w:fldChar w:fldCharType="begin">
          <w:ffData>
            <w:name w:val="Text17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7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8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8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8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8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8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0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3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3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3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 xml:space="preserve"> </w:t>
        <w:br/>
        <w:br/>
      </w:r>
      <w:r>
        <w:rPr>
          <w:rFonts w:cs="Arial" w:ascii="Arial" w:hAnsi="Arial"/>
          <w:sz w:val="20"/>
          <w:szCs w:val="20"/>
        </w:rPr>
        <w:t xml:space="preserve">- Sonstige Angaben: </w:t>
        <w:tab/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0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1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1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1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1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3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br/>
      </w:r>
      <w:r>
        <w:fldChar w:fldCharType="begin">
          <w:ffData>
            <w:name w:val="Text2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1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1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1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2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2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2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2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2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2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2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2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2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2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3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3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III. Aufbewahrung der Munition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(bitte schriftlich angeben, wo diese erfolgt (z.B. separates Stahlblechbehältnis mit Schwenkriegelschloss, im Innenfach des unter Ziffer I angekreuzten Waffenschrankes, zusammen mit den Schusswaffen - bei Waffenschränken ab der Stufe 0- ect. )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fldChar w:fldCharType="begin">
          <w:ffData>
            <w:name w:val="Text237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38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39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4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4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42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43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44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45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46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47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48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49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5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5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52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53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62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Bei separaten Behältnissen ist ein Bild oder Kaufbeleg vom geöffneten Behältnis beizufügen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Anlage:</w:t>
      </w:r>
      <w:r>
        <w:rPr>
          <w:rFonts w:cs="Arial" w:ascii="Arial" w:hAnsi="Arial"/>
          <w:sz w:val="18"/>
          <w:szCs w:val="18"/>
        </w:rPr>
        <w:t xml:space="preserve">  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5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Rechnung(en) in Ablichtung        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5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Lichtbild/er </w:t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IV. Gemeinsame Aufbewahrung von Schusswaffen/Munition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ulässig bei berechtigten Personen, die in einer häuslichen Gemeinschaft zusammen leben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ch bewahre meine Schusswaffen und Munition nicht selbst bzw. alleine auf, sonder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em. § 13 Abs.10 AWaffV gemeinsam mit bzw. bei: </w:t>
        <w:br/>
        <w:br/>
        <w:t>Name, Vorname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6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6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6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6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6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9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9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nschrift: </w:t>
        <w:tab/>
        <w:t xml:space="preserve"> </w:t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7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7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7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7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7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9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9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V. weitere Angaben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3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4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9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9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2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4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4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4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9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9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fldChar w:fldCharType="begin">
          <w:ffData>
            <w:name w:val="Text15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5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5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5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5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0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16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6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6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6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6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20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rt, Datum</w:t>
        <w:tab/>
        <w:tab/>
        <w:tab/>
        <w:tab/>
        <w:tab/>
        <w:tab/>
        <w:tab/>
        <w:t>Unterschrift</w:t>
      </w:r>
    </w:p>
    <w:sectPr>
      <w:headerReference w:type="default" r:id="rId3"/>
      <w:type w:val="nextPage"/>
      <w:pgSz w:w="11906" w:h="16838"/>
      <w:pgMar w:left="1417" w:right="1417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paragraph" w:styleId="Textkrper2">
    <w:name w:val="Textkörper 2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36:00Z</dcterms:created>
  <dc:creator>MichaelM</dc:creator>
  <dc:description/>
  <cp:keywords/>
  <dc:language>en-US</dc:language>
  <cp:lastModifiedBy>SandraG</cp:lastModifiedBy>
  <cp:lastPrinted>2011-11-11T09:57:00Z</cp:lastPrinted>
  <dcterms:modified xsi:type="dcterms:W3CDTF">2011-11-14T10:35:00Z</dcterms:modified>
  <cp:revision>53</cp:revision>
  <dc:subject/>
  <dc:title>Landratsamt Forchheim</dc:title>
</cp:coreProperties>
</file>